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бумаги для офисной техники , рулонной бумаги 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сроком поставки будет считаться срок, указанный ОАО «Славнефть-ЯНОС» в Форме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/объект ОАО «Славнефть-ЯНОС»  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орону увеличения (+)30 % при уведомлении за 10 календарных дней до начала периода поставки дополнительного объема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октября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ноябр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6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09-06T10:12:00Z</dcterms:modified>
  <cp:revision>3</cp:revision>
  <dc:subject/>
  <dc:title> </dc:title>
</cp:coreProperties>
</file>